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Meno, priezvisko zákonného zástupcu dieťaťa, adresa  trvalého bydlis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Vyhlásenie o bezinfekčn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o zákonný zástupca dieťaťa ....................................................., nar. .......................,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/meno, priezvisko dieťaťa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yhlasujem, že dieťa neprejavuje príznaky prenosného ochorenia a nemá nariadené karanténne opatrenia. Som si vedomý /á/ právnych následkov, ktoré by ma postihli, keby toto moje vyhlásenie bolo nepravdivé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Dunajská Lužná,  dňa .......................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odpis zákonného zástupc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Meno, priezvisko zákonného zástupcu dieťaťa, adresa  trvalého bydliska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21:02:00Z</dcterms:created>
  <dc:creator>.</dc:creator>
  <dc:description/>
  <cp:keywords/>
  <dc:language>en-US</dc:language>
  <cp:lastModifiedBy>LM</cp:lastModifiedBy>
  <cp:lastPrinted>2023-08-17T09:22:00Z</cp:lastPrinted>
  <dcterms:modified xsi:type="dcterms:W3CDTF">2024-02-29T09:32:00Z</dcterms:modified>
  <cp:revision>4</cp:revision>
  <dc:subject/>
  <dc:title>Prihláška</dc:title>
</cp:coreProperties>
</file>