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ZDRAVOTNÝ DOTAZNÍK  DIEŤAŤA 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Milí rodičia, prosíme Vás o vyplnenie tohto dotazníka pravdivo a dôsledne za účelom predchádzania zdravotných komplikácií a zabezpečenia spokojnosti Vašich detí.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1"/>
          <w:szCs w:val="21"/>
        </w:rPr>
        <w:t>Meno a priezvisko dieťaťa:  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Dátum narodenia dieťaťa:   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1. Trápia Vaše dieťa niektoré alergie? (napr. senná nádcha, alergia na zvieratá, prach…)  Ak áno, uveďte ktoré, prosím.  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Áno: ……………………………………………………………………………..............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Nie  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2. Je Vaše dieťa na niektoré z potravín alergické? (napr. mlieko, lepok, čokoláda, orechy, citrusy...) Ak áno, uveďte ktoré, prosím.  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Áno: …………………………………………………………………………...........….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Nie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1"/>
          <w:szCs w:val="21"/>
        </w:rPr>
        <w:t xml:space="preserve">3. Má Vaše dieťa nejaké zdravotné obmedzenia? Ak áno, uveďte ktoré, prosím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Áno: ……………………………………………………………………………............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Nie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1"/>
          <w:szCs w:val="21"/>
        </w:rPr>
        <w:t xml:space="preserve">4. Trpí Vaše dieťa nejakými druhmi fóbie (strach z výšok, úzkosť, klaustrofóbia...) Ak áno, uveďte ktoré, prosím. 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Áno: ……………………………………………………………………………............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Nie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5. Trpí Vaše dieťa niektorou z vážnych chorôb? (TBC, epilepsia, srdcové poruchy, respiračné poruchy, cukrovka a pod...)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Áno: ……………………………………………………………………………............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Nie 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6. Prekonalo Vaše dieťa vážnu chorobu, operáciu alebo úraz? Ak áno, uveďte ktoré, prosím.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Áno: ……………………………………………………………………………............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Nie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7. Užíva Vaše dieťa pravidelne nejaké lieky? Ak áno, uveďte ktoré, prosím. 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Áno: ……………………………………………………………………………............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Nie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8. Má vaše dieťa neznášanlivosť na niektoré lieky? Ak áno, uveďte ktoré, prosím.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Áno: ……………………………………………………………………………............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Nie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9.  Má dieťa problémy s výslovnosťou? Ak áno, uveďte aké, prosím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Áno: 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ie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1"/>
          <w:szCs w:val="21"/>
        </w:rPr>
        <w:t>10. Navštívilo dieťa Centrum pedagogicko psychologického poradenstva a prevencie? Ak áno uveďte z akého dôvodu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Áno: ……………………………………………………………………………............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Nie   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11. Špeciálne upozornenia 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Áno: ……………………………………………………………………………............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Nie     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riem na vedomie, že zákonní zástupcovia dieťaťa sú povinní informovať MŠ o zmenách v zdravotnom  stave dieťaťa  alebo o iných závažných skutočnostiach zákon č. 245/2008 Z. z. § 144 ods.7 písm. d). Po zistení okolností negatívne ovplyvňujúcich výchovu a vzdelávanie dieťaťa, riaditeľka MŠ môže pristúpiť  k tomu, že určí diagnostický pobyt dieťaťa v MŠ.</w:t>
      </w:r>
    </w:p>
    <w:p>
      <w:pPr>
        <w:pStyle w:val="Normal"/>
        <w:rPr/>
      </w:pPr>
      <w:r>
        <w:rPr>
          <w:rFonts w:cs="Times New Roman" w:ascii="Times New Roman" w:hAnsi="Times New Roman"/>
          <w:sz w:val="21"/>
          <w:szCs w:val="21"/>
        </w:rPr>
        <w:t>Prehlasujem, že som v dotazníku uviedol/uviedla pravdivé údaje 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 xml:space="preserve">____________________                                                           ____________________________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1"/>
          <w:szCs w:val="21"/>
        </w:rPr>
        <w:t>dátum                                                                                          podpis rodiča alebo zákonného zástupc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20:34:00Z</dcterms:created>
  <dc:creator>Owner</dc:creator>
  <dc:description/>
  <dc:language>en-US</dc:language>
  <cp:lastModifiedBy>LM</cp:lastModifiedBy>
  <cp:lastPrinted>2016-05-05T15:29:00Z</cp:lastPrinted>
  <dcterms:modified xsi:type="dcterms:W3CDTF">2022-11-04T20:34:00Z</dcterms:modified>
  <cp:revision>2</cp:revision>
  <dc:subject/>
  <dc:title/>
</cp:coreProperties>
</file>